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t. 703/C-7</w:t>
        <w:tab/>
        <w:tab/>
        <w:tab/>
        <w:tab/>
        <w:tab/>
        <w:tab/>
        <w:tab/>
        <w:tab/>
        <w:tab/>
        <w:t>Gorizia,  4 agosto 20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lla Direzione Generale</w:t>
      </w:r>
    </w:p>
    <w:p>
      <w:pPr>
        <w:pStyle w:val="Normal"/>
        <w:ind w:left="48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ell’Ufficio Scolastico Regionale</w:t>
      </w:r>
    </w:p>
    <w:p>
      <w:pPr>
        <w:pStyle w:val="Normal"/>
        <w:ind w:left="4820" w:hanging="0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T R I E S T E</w:t>
      </w:r>
    </w:p>
    <w:p>
      <w:pPr>
        <w:pStyle w:val="Normal"/>
        <w:ind w:left="482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8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lle OO.SS. Provinciali di Categoria</w:t>
      </w:r>
    </w:p>
    <w:p>
      <w:pPr>
        <w:pStyle w:val="Normal"/>
        <w:ind w:left="4820" w:hanging="0"/>
        <w:jc w:val="both"/>
        <w:rPr/>
      </w:pPr>
      <w:r>
        <w:rPr>
          <w:b/>
          <w:sz w:val="24"/>
        </w:rPr>
        <w:t>-</w:t>
      </w:r>
      <w:r>
        <w:rPr>
          <w:b/>
          <w:sz w:val="24"/>
          <w:u w:val="single"/>
        </w:rPr>
        <w:t xml:space="preserve"> LORO SEDI</w:t>
      </w:r>
    </w:p>
    <w:p>
      <w:pPr>
        <w:pStyle w:val="Normal"/>
        <w:ind w:left="482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48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lle OO.SS. Regionali di Categoria</w:t>
      </w:r>
    </w:p>
    <w:p>
      <w:pPr>
        <w:pStyle w:val="Normal"/>
        <w:ind w:left="4820" w:hanging="0"/>
        <w:jc w:val="both"/>
        <w:rPr/>
      </w:pPr>
      <w:r>
        <w:rPr>
          <w:b/>
          <w:sz w:val="24"/>
        </w:rPr>
        <w:t>-</w:t>
      </w:r>
      <w:r>
        <w:rPr>
          <w:b/>
          <w:sz w:val="24"/>
          <w:u w:val="single"/>
        </w:rPr>
        <w:t xml:space="preserve"> LORO SEDI</w:t>
      </w:r>
    </w:p>
    <w:p>
      <w:pPr>
        <w:pStyle w:val="Normal"/>
        <w:ind w:left="482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48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i Dirigenti Scolastici</w:t>
      </w:r>
    </w:p>
    <w:p>
      <w:pPr>
        <w:pStyle w:val="Normal"/>
        <w:ind w:left="48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ella Provincia di</w:t>
      </w:r>
    </w:p>
    <w:p>
      <w:pPr>
        <w:pStyle w:val="Normal"/>
        <w:ind w:left="482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G O R I Z I A</w:t>
      </w:r>
    </w:p>
    <w:p>
      <w:pPr>
        <w:pStyle w:val="Normal"/>
        <w:ind w:left="482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48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i Dirigenti dei CC.SS.AA. della Repubblica</w:t>
      </w:r>
    </w:p>
    <w:p>
      <w:pPr>
        <w:pStyle w:val="Normal"/>
        <w:ind w:left="48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</w:t>
      </w:r>
      <w:r>
        <w:rPr>
          <w:b/>
          <w:i/>
          <w:sz w:val="24"/>
          <w:u w:val="single"/>
        </w:rPr>
        <w:t>LORO SEDI</w:t>
      </w:r>
    </w:p>
    <w:p>
      <w:pPr>
        <w:pStyle w:val="Normal"/>
        <w:ind w:left="48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8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gli Organi di Stampa</w:t>
      </w:r>
    </w:p>
    <w:p>
      <w:pPr>
        <w:pStyle w:val="Normal"/>
        <w:ind w:left="48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</w:t>
      </w:r>
      <w:r>
        <w:rPr>
          <w:b/>
          <w:i/>
          <w:sz w:val="24"/>
          <w:u w:val="single"/>
        </w:rPr>
        <w:t>LORO SEDI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820" w:hanging="0"/>
        <w:rPr>
          <w:sz w:val="24"/>
        </w:rPr>
      </w:pPr>
      <w:r>
        <w:rPr>
          <w:b/>
          <w:i/>
          <w:sz w:val="24"/>
        </w:rPr>
        <w:t>All’Albo -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SE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504180" cy="383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18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ELENCO DEI CONVOCATI PER LA EVENTUALE STIPULA DI UN CONTRATTO DI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LAVORO A TEMPO DETERMINATO - ANNO SCOL. 2006/0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4pt;height:30.2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2"/>
                        </w:rPr>
                        <w:t>ELENCO DEI CONVOCATI PER LA EVENTUALE STIPULA DI UN CONTRATTO DI</w:t>
                      </w:r>
                      <w:r>
                        <w:rPr>
                          <w:b/>
                          <w:sz w:val="24"/>
                        </w:rPr>
                        <w:t xml:space="preserve"> LAVORO A TEMPO DETERMINATO - ANNO SCOL. 2006/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sso l’ Aula Magna dell’Istituto Magistrale “Slataper” di Gorizia - Via Diaz, 2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sz w:val="32"/>
        </w:rPr>
        <w:t>MARTEDI’ 29 agosto 2006 ore 9,0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164580" cy="5880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  <w:t xml:space="preserve">Profilo professionale </w:t>
                            </w:r>
                            <w:r>
                              <w:rPr>
                                <w:b/>
                                <w:i/>
                                <w:sz w:val="28"/>
                                <w:u w:val="single"/>
                              </w:rPr>
                              <w:t>Direttore dei Servizi Generali e Amministrativ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piranti inclusi nell’ elenco di cui al C.C.I.R. n. 2/2006 siglato l’ 11/07/2006 (pubblicato il 27/07/0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46.3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  <w:t xml:space="preserve">Profilo professionale </w:t>
                      </w:r>
                      <w:r>
                        <w:rPr>
                          <w:b/>
                          <w:i/>
                          <w:sz w:val="28"/>
                          <w:u w:val="single"/>
                        </w:rPr>
                        <w:t>Direttore dei Servizi Generali e Amministrativi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spiranti inclusi nell’ elenco di cui al C.C.I.R. n. 2/2006 siglato l’ 11/07/2006 (pubblicato il 27/07/06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164580" cy="20205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02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  <w:t>Profilo professionale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 xml:space="preserve"> Assistenti Tecnic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spiranti inclusi nella graduatoria permanente, pubblicata in data 05/07/2006 - I fasci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rea</w:t>
                              <w:tab/>
                              <w:t>AR0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rea</w:t>
                              <w:tab/>
                              <w:t>AR0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rea</w:t>
                              <w:tab/>
                              <w:t>AR0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rea</w:t>
                              <w:tab/>
                              <w:t>AR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rea</w:t>
                              <w:tab/>
                              <w:t>AR2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rea</w:t>
                              <w:tab/>
                              <w:t>AR2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rea</w:t>
                              <w:tab/>
                              <w:t>AR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a seguire aspiranti inclusi nella II fascia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NON CI SONO ASPIRANTI PER L’AREA AR01 – AR23 –  AR28</w:t>
                            </w:r>
                            <w:r>
                              <w:rPr>
                                <w:sz w:val="24"/>
                              </w:rPr>
                              <w:t xml:space="preserve"> in quanto già esaurita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159.1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  <w:t>Profilo professionale</w:t>
                      </w:r>
                      <w:r>
                        <w:rPr>
                          <w:b/>
                          <w:i/>
                          <w:sz w:val="28"/>
                        </w:rPr>
                        <w:t xml:space="preserve"> Assistenti Tecnic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spiranti inclusi nella graduatoria permanente, pubblicata in data 05/07/2006 - I fasci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rea</w:t>
                        <w:tab/>
                        <w:t>AR0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rea</w:t>
                        <w:tab/>
                        <w:t>AR0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rea</w:t>
                        <w:tab/>
                        <w:t>AR0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rea</w:t>
                        <w:tab/>
                        <w:t>AR2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rea</w:t>
                        <w:tab/>
                        <w:t>AR2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rea</w:t>
                        <w:tab/>
                        <w:t>AR2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rea</w:t>
                        <w:tab/>
                        <w:t>AR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a seguire aspiranti inclusi nella II fascia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NON CI SONO ASPIRANTI PER L’AREA AR01 – AR23 –  AR28</w:t>
                      </w:r>
                      <w:r>
                        <w:rPr>
                          <w:sz w:val="24"/>
                        </w:rPr>
                        <w:t xml:space="preserve"> in quanto già esaurit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sz w:val="32"/>
        </w:rPr>
        <w:t>MARTEDI’ 29 agosto 2006 ore 10,0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164580" cy="15106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151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  <w:t xml:space="preserve">Profilo professionale </w:t>
                            </w:r>
                            <w:r>
                              <w:rPr>
                                <w:b/>
                                <w:i/>
                                <w:sz w:val="28"/>
                                <w:u w:val="single"/>
                              </w:rPr>
                              <w:t>Assistenti Amministrativ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spiranti inclusi nella graduatoria permanente pubblicata in data 05/07/2006 - I fasc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al n. 3</w:t>
                            </w:r>
                            <w:r>
                              <w:rPr>
                                <w:sz w:val="24"/>
                              </w:rPr>
                              <w:tab/>
                              <w:t>Marzano Maria Teresa (i primi due sono stati assunti a tempo indeterminat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l n. 67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Velli Marcel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 seguire aspiranti inseriti nella II fascia (D.M. n. 75/200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al n. 1</w:t>
                            </w:r>
                            <w:r>
                              <w:rPr>
                                <w:sz w:val="24"/>
                              </w:rPr>
                              <w:tab/>
                              <w:t>Dapas Alessand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l n. 56</w:t>
                            </w:r>
                            <w:r>
                              <w:rPr>
                                <w:sz w:val="24"/>
                              </w:rPr>
                              <w:tab/>
                              <w:t>Dovoli Rosanna (ultima inclusa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118.9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  <w:t xml:space="preserve">Profilo professionale </w:t>
                      </w:r>
                      <w:r>
                        <w:rPr>
                          <w:b/>
                          <w:i/>
                          <w:sz w:val="28"/>
                          <w:u w:val="single"/>
                        </w:rPr>
                        <w:t>Assistenti Amministrativ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spiranti inclusi nella graduatoria permanente pubblicata in data 05/07/2006 - I fasci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32"/>
                        </w:rPr>
                        <w:t>dal n. 3</w:t>
                      </w:r>
                      <w:r>
                        <w:rPr>
                          <w:sz w:val="24"/>
                        </w:rPr>
                        <w:tab/>
                        <w:t>Marzano Maria Teresa (i primi due sono stati assunti a tempo indeterminato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32"/>
                        </w:rPr>
                        <w:t>al n. 67</w:t>
                        <w:tab/>
                      </w:r>
                      <w:r>
                        <w:rPr>
                          <w:sz w:val="24"/>
                          <w:szCs w:val="24"/>
                        </w:rPr>
                        <w:t>Velli Marcel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 seguire aspiranti inseriti nella II fascia (D.M. n. 75/200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dal n. 1</w:t>
                      </w:r>
                      <w:r>
                        <w:rPr>
                          <w:sz w:val="24"/>
                        </w:rPr>
                        <w:tab/>
                        <w:t>Dapas Alessand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32"/>
                        </w:rPr>
                        <w:t>al n. 56</w:t>
                      </w:r>
                      <w:r>
                        <w:rPr>
                          <w:sz w:val="24"/>
                        </w:rPr>
                        <w:tab/>
                        <w:t>Dovoli Rosanna (ultima inclusa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sz w:val="32"/>
        </w:rPr>
        <w:t>MARTEDI’ 29 agosto 2006 ore 11,3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164580" cy="8947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  <w:t xml:space="preserve">Profilo professionale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Collaboratori Scolastic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spiranti inclusi nella graduatoria permanente pubblicata in data 05/07/2006 - I fasc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dal n. 9</w:t>
                            </w:r>
                            <w:r>
                              <w:rPr>
                                <w:sz w:val="24"/>
                              </w:rPr>
                              <w:tab/>
                              <w:t>Prestint Tiziana (i primi otto sono stati assunti a tempo indeterminat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l n. 65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anca Alessandra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70.4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  <w:t xml:space="preserve">Profilo professionale 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Collaboratori Scolastici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spiranti inclusi nella graduatoria permanente pubblicata in data 05/07/2006 - I fasc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dal n. 9</w:t>
                      </w:r>
                      <w:r>
                        <w:rPr>
                          <w:sz w:val="24"/>
                        </w:rPr>
                        <w:tab/>
                        <w:t>Prestint Tiziana (i primi otto sono stati assunti a tempo indeterminato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32"/>
                        </w:rPr>
                        <w:t>al n. 65</w:t>
                        <w:tab/>
                      </w:r>
                      <w:r>
                        <w:rPr>
                          <w:sz w:val="24"/>
                          <w:szCs w:val="24"/>
                        </w:rPr>
                        <w:t>Manca Alessandr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sz w:val="32"/>
        </w:rPr>
        <w:t>MARTEDI’ 29 agosto 2006 ore 15,0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164580" cy="89471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  <w:t xml:space="preserve">Profilo professionale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Collaboratori Scolastic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spiranti inclusi nella graduatoria permanente pubblicata in data 05/07/2006 - I fasc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al n. 66</w:t>
                            </w:r>
                            <w:r>
                              <w:rPr>
                                <w:sz w:val="24"/>
                              </w:rPr>
                              <w:tab/>
                              <w:t>Mauri M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l n.120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eluso Rosa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70.4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  <w:t xml:space="preserve">Profilo professionale 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Collaboratori Scolastici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spiranti inclusi nella graduatoria permanente pubblicata in data 05/07/2006 - I fasci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32"/>
                        </w:rPr>
                        <w:t>dal n. 66</w:t>
                      </w:r>
                      <w:r>
                        <w:rPr>
                          <w:sz w:val="24"/>
                        </w:rPr>
                        <w:tab/>
                        <w:t>Mauri Mar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32"/>
                        </w:rPr>
                        <w:t>al n.120</w:t>
                        <w:tab/>
                      </w:r>
                      <w:r>
                        <w:rPr>
                          <w:sz w:val="24"/>
                          <w:szCs w:val="24"/>
                        </w:rPr>
                        <w:t>Peluso Ros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sz w:val="32"/>
        </w:rPr>
        <w:t>MARTEDI’ 29 agosto 2006 ore 16,0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164580" cy="8648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  <w:t xml:space="preserve">Profilo professionale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Collaboratori Scolastic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spiranti inclusi nella graduatoria permanente pubblicata in data 05/07/2006 - I fasc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al n. 121</w:t>
                            </w:r>
                            <w:r>
                              <w:rPr>
                                <w:sz w:val="24"/>
                              </w:rPr>
                              <w:tab/>
                              <w:t>Montoneri Maria Antoniet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l n.161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rattini Ornella (ultima inclusa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68.1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  <w:t xml:space="preserve">Profilo professionale 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Collaboratori Scolastici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spiranti inclusi nella graduatoria permanente pubblicata in data 05/07/2006 - I fasc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al n. 121</w:t>
                      </w:r>
                      <w:r>
                        <w:rPr>
                          <w:sz w:val="24"/>
                        </w:rPr>
                        <w:tab/>
                        <w:t>Montoneri Maria Antoniett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32"/>
                        </w:rPr>
                        <w:t>al n.161</w:t>
                        <w:tab/>
                      </w:r>
                      <w:r>
                        <w:rPr>
                          <w:sz w:val="24"/>
                          <w:szCs w:val="24"/>
                        </w:rPr>
                        <w:t>Brattini Ornella (ultima inclusa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sz w:val="32"/>
        </w:rPr>
        <w:t>MARTEDI’ 29 agosto 2006 ore 17,0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164580" cy="6604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  <w:t xml:space="preserve">Profilo professionale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Collaboratori Scolastici tecnici Azienda Agrar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spiranti inclusi nella graduatoria permanente pubblicata in data 05/07/2006 - I fasc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il n. 1</w:t>
                            </w:r>
                            <w:r>
                              <w:rPr>
                                <w:sz w:val="24"/>
                              </w:rPr>
                              <w:tab/>
                              <w:t>Marussi Elisabetta – UNICA INCLUSA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52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  <w:t xml:space="preserve">Profilo professionale 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Collaboratori Scolastici tecnici Azienda Agrari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spiranti inclusi nella graduatoria permanente pubblicata in data 05/07/2006 - I fasc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il n. 1</w:t>
                      </w:r>
                      <w:r>
                        <w:rPr>
                          <w:sz w:val="24"/>
                        </w:rPr>
                        <w:tab/>
                        <w:t>Marussi Elisabetta – UNICA INCLUS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sz w:val="32"/>
        </w:rPr>
        <w:t>MERCOLEDI’ 30 agosto 2006 ore 9,0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164580" cy="14262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  <w:t xml:space="preserve">Profilo professionale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Collaboratori Scolastic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spiranti inclusi nella graduatoria  di II fascia (D.M. n. 75/2001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al n.    1</w:t>
                            </w:r>
                            <w:r>
                              <w:rPr>
                                <w:sz w:val="24"/>
                              </w:rPr>
                              <w:tab/>
                              <w:t>Isola Mari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l n. 1546</w:t>
                            </w:r>
                            <w:r>
                              <w:rPr>
                                <w:sz w:val="24"/>
                              </w:rPr>
                              <w:tab/>
                              <w:t>Zorzin Albano (ultimo inclus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Riservisti: GRUPPO 2 – Disabili art. 1 Legge 68/9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) Tomasin Alessand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) Edalucci Fabio (ultimo incluso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112.3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  <w:t xml:space="preserve">Profilo professionale 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Collaboratori Scolastici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spiranti inclusi nella graduatoria  di II fascia (D.M. n. 75/2001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al n.    1</w:t>
                      </w:r>
                      <w:r>
                        <w:rPr>
                          <w:sz w:val="24"/>
                        </w:rPr>
                        <w:tab/>
                        <w:t>Isola Marin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l n. 1546</w:t>
                      </w:r>
                      <w:r>
                        <w:rPr>
                          <w:sz w:val="24"/>
                        </w:rPr>
                        <w:tab/>
                        <w:t>Zorzin Albano (ultimo incluso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Riservisti: GRUPPO 2 – Disabili art. 1 Legge 68/99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) Tomasin Alessandr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) Edalucci Fabio (ultimo incluso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96" w:hanging="0"/>
        <w:jc w:val="both"/>
        <w:rPr>
          <w:i/>
          <w:i/>
          <w:sz w:val="24"/>
        </w:rPr>
      </w:pPr>
      <w:r>
        <w:rPr>
          <w:i/>
          <w:sz w:val="24"/>
        </w:rPr>
        <w:t>IL DIRIGENTE REGGENTE</w:t>
      </w:r>
    </w:p>
    <w:p>
      <w:pPr>
        <w:pStyle w:val="Normal"/>
        <w:ind w:left="6096" w:hanging="0"/>
        <w:jc w:val="both"/>
        <w:rPr>
          <w:i/>
          <w:i/>
          <w:sz w:val="24"/>
        </w:rPr>
      </w:pPr>
      <w:r>
        <w:rPr>
          <w:i/>
          <w:sz w:val="24"/>
        </w:rPr>
        <w:t>(Preside Adriano DE VECCH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1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vocaDSGA-AA-AT-CS-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center" w:pos="4819" w:leader="none"/>
        <w:tab w:val="right" w:pos="9638" w:leader="none"/>
      </w:tabs>
      <w:jc w:val="center"/>
      <w:rPr/>
    </w:pPr>
    <w:r>
      <w:rPr>
        <w:rFonts w:cs="Britannic Bold" w:ascii="Britannic Bold" w:hAnsi="Britannic Bold"/>
        <w:sz w:val="36"/>
      </w:rPr>
      <w:drawing>
        <wp:inline distT="0" distB="0" distL="0" distR="0">
          <wp:extent cx="509270" cy="54356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36"/>
      </w:rPr>
      <w:t>Ministero della Pubblica Istruzione</w:t>
    </w:r>
  </w:p>
  <w:p>
    <w:pPr>
      <w:pStyle w:val="Header"/>
      <w:tabs>
        <w:tab w:val="left" w:pos="0" w:leader="none"/>
        <w:tab w:val="center" w:pos="4819" w:leader="none"/>
        <w:tab w:val="right" w:pos="9638" w:leader="none"/>
      </w:tabs>
      <w:jc w:val="center"/>
      <w:rPr>
        <w:i/>
        <w:i/>
        <w:sz w:val="32"/>
      </w:rPr>
    </w:pPr>
    <w:r>
      <w:rPr>
        <w:i/>
        <w:sz w:val="32"/>
      </w:rPr>
      <w:t>Ufficio Scolastico per il Friuli-Venezia Giulia- Direzione Generale</w:t>
    </w:r>
  </w:p>
  <w:p>
    <w:pPr>
      <w:pStyle w:val="Header"/>
      <w:tabs>
        <w:tab w:val="left" w:pos="0" w:leader="none"/>
        <w:tab w:val="center" w:pos="4819" w:leader="none"/>
        <w:tab w:val="right" w:pos="9638" w:leader="none"/>
      </w:tabs>
      <w:jc w:val="center"/>
      <w:rPr>
        <w:rFonts w:ascii="Britannic Bold" w:hAnsi="Britannic Bold" w:cs="Britannic Bold"/>
        <w:sz w:val="36"/>
      </w:rPr>
    </w:pPr>
    <w:r>
      <w:rPr>
        <w:i/>
        <w:sz w:val="36"/>
      </w:rPr>
      <w:t>Centro Servizi Amministrativi di Gorizia</w:t>
    </w:r>
  </w:p>
  <w:p>
    <w:pPr>
      <w:pStyle w:val="Header"/>
      <w:tabs>
        <w:tab w:val="clear" w:pos="4819"/>
        <w:tab w:val="left" w:pos="851" w:leader="none"/>
        <w:tab w:val="center" w:pos="4678" w:leader="none"/>
        <w:tab w:val="left" w:pos="6804" w:leader="none"/>
        <w:tab w:val="right" w:pos="9638" w:leader="none"/>
      </w:tabs>
      <w:rPr/>
    </w:pPr>
    <w:r>
      <w:rPr>
        <w:rFonts w:cs="Britannic Bold" w:ascii="Britannic Bold" w:hAnsi="Britannic Bold"/>
      </w:rPr>
      <w:tab/>
    </w:r>
    <w:r>
      <w:rPr/>
      <w:t>Via Rismondo, n.6</w:t>
      <w:tab/>
      <w:t xml:space="preserve">TEL 0481. </w:t>
    </w:r>
    <w:r>
      <w:rPr>
        <w:lang w:val="en-GB"/>
      </w:rPr>
      <w:t>33365 int. 212– FAX 0481. 534902</w:t>
      <w:tab/>
      <w:t>E-mail: csa.go@istruzion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7:25:00Z</dcterms:created>
  <dc:creator>Ministero Pubblica Istruzione</dc:creator>
  <dc:description/>
  <cp:keywords/>
  <dc:language>en-US</dc:language>
  <cp:lastModifiedBy>M.I.U.R.</cp:lastModifiedBy>
  <cp:lastPrinted>2006-07-27T14:39:00Z</cp:lastPrinted>
  <dcterms:modified xsi:type="dcterms:W3CDTF">2006-08-04T10:07:00Z</dcterms:modified>
  <cp:revision>34</cp:revision>
  <dc:subject/>
  <dc:title>	IL DIRIGENTE</dc:title>
</cp:coreProperties>
</file>